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44"/>
          <w:szCs w:val="44"/>
          <w:u w:val="single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</w:rPr>
        <w:t>仲恺农业工程学院</w:t>
      </w:r>
      <w:r>
        <w:rPr>
          <w:rFonts w:eastAsia="黑体" w:cs="Times New Roman"/>
          <w:b w:val="false"/>
          <w:bCs w:val="false"/>
          <w:sz w:val="44"/>
          <w:szCs w:val="44"/>
        </w:rPr>
        <w:t>202</w:t>
      </w:r>
      <w:r>
        <w:rPr>
          <w:rFonts w:eastAsia="黑体" w:cs="Times New Roman"/>
          <w:b w:val="false"/>
          <w:bCs w:val="false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</w:rPr>
        <w:t>年三二分段专升本转段招生考试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  <w:u w:val="single"/>
          <w:lang w:val="en-US" w:eastAsia="zh-CN"/>
        </w:rPr>
        <w:t>园林植物学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  <w:u w:val="single"/>
          <w:lang w:eastAsia="zh-CN"/>
        </w:rPr>
        <w:t>（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  <w:u w:val="single"/>
          <w:lang w:val="en-US" w:eastAsia="zh-CN"/>
        </w:rPr>
        <w:t>园林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  <w:u w:val="single"/>
          <w:lang w:eastAsia="zh-CN"/>
        </w:rPr>
        <w:t>专业理论课）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</w:rPr>
        <w:t>考试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  <w:lang w:eastAsia="zh-CN"/>
        </w:rPr>
        <w:t>复习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</w:rPr>
        <w:t>大纲</w:t>
      </w:r>
    </w:p>
    <w:p>
      <w:pPr>
        <w:pStyle w:val="Normal"/>
        <w:spacing w:lineRule="exact" w:line="50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考试大纲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的性质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园林</w:t>
      </w:r>
      <w:r>
        <w:rPr>
          <w:rFonts w:ascii="仿宋" w:hAnsi="仿宋" w:cs="仿宋" w:eastAsia="仿宋"/>
          <w:sz w:val="32"/>
          <w:szCs w:val="32"/>
        </w:rPr>
        <w:t>植物学是园林专业三二分段专升本转段的考试科目之一。为帮助考生明确考试的复习范围和有关要求，特制定出本考试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大纲</w:t>
        </w:r>
      </w:hyperlink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HTM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考试内容</w:t>
      </w:r>
      <w:bookmarkStart w:id="0" w:name="OLE_LINK3"/>
      <w:bookmarkStart w:id="1" w:name="OLE_LINK4"/>
    </w:p>
    <w:p>
      <w:pPr>
        <w:pStyle w:val="HTM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绪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了解植物的基本特征及其多样性；掌握我国园林植物资源的丰富性；了解园林植物的应用与发展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kern w:val="0"/>
          <w:sz w:val="32"/>
          <w:szCs w:val="32"/>
        </w:rPr>
        <w:t>掌握园林树木的分类方法、资源、功能及配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326" w:after="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第一章 种子与幼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326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掌握种子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结构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种子的主要类型（有胚乳种子和无胚乳种子）；种子的萌发条件；幼苗的类型（子叶出土幼苗，子叶留土幼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326" w:after="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第二章 植物细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掌握植物细胞结构的基本知识，尤其是植物细胞在不同环境条件下的适应能力；掌握植物细胞生长与分裂的基本机制，了解细胞分裂在植物生长中的作用；掌握植物细胞有丝分裂的主要分裂过程及各分裂期的主要特征；掌握细胞分化、细胞全能性和程序性细胞死亡的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326" w:after="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第三章 植物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掌握植物组织系统的分类和功能及其在园林植物种类中的具体应用；掌握植物组织的概念，植物组织的分类、功能和各组织细胞特征；掌握导管的分类和功能，筛管的结构和功能，侵填体、胼胝体的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326" w:after="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bookmarkStart w:id="2" w:name="OLE_LINK2"/>
      <w:bookmarkStart w:id="3" w:name="OLE_LINK1"/>
      <w:bookmarkEnd w:id="0"/>
      <w:bookmarkEnd w:id="1"/>
      <w:bookmarkEnd w:id="2"/>
      <w:bookmarkEnd w:id="3"/>
      <w:r>
        <w:rPr>
          <w:rFonts w:ascii="楷体" w:hAnsi="楷体" w:cs="楷体" w:eastAsia="楷体"/>
          <w:b w:val="false"/>
          <w:bCs w:val="false"/>
          <w:sz w:val="32"/>
          <w:szCs w:val="32"/>
        </w:rPr>
        <w:t>第四章 被子植物的营养器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掌握根和根系的类型；熟悉根的生长分布和生理功能；掌握根尖的分区和细胞特征，双子叶植物根的初生生长、初生结构、次生生长和次生结构；掌握侧根的发生位置；掌握禾本科植物根的解剖结构特点；掌握双子叶植物与单子叶植物根初生结构的差异；掌握髓、维管射线、外始式发育、凯氏带概念；了解根瘤和菌根的概念及作用；常见花卉根的形态及分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掌握茎的形态特征；熟悉茎的生理功能；掌握芽的解剖结构和类型，茎的分枝方式，禾本科植物的分蘖；掌握茎尖的分区，双子叶植物茎的初生生长、初生结构、次生生长和次生结构；掌握茎中韧皮部和木质部的生理功能与作用；掌握双子叶植物根和茎初生结构的差异；掌握禾本科植物茎的结构；掌握年轮、早材、晚材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边材、心材的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掌握叶的生理功能，完全叶、不完全叶、异面叶和等面叶的概念，禾本科植物叶的组成，叶的发生和生长，被子植物叶的解剖结构，禾本科植物叶的解剖结构；熟悉旱生和水生植物叶、阴地和阳地植物叶的形态结构差別；熟悉离层和落叶，不同类型树木的搭配在景观设计中的应用。了解不同类型植物的叶片结构，探讨不同生态环境中叶片的适应性，应用于景观植物选择。园林花卉叶型的多样性，叶色的季相变化特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掌握植物营养器官变态的概念；熟悉变态根的类型；熟悉地上茎和地下茎的变态类型；熟悉变态叶的类型；掌握同功器官和同源器官概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了解根、茎、叶在植物繁殖中的作用，结合园林植物的栽培技术，探讨这些繁殖方式在苗木培育中的实际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326" w:after="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第五章 被子植物的繁殖和繁殖器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掌握被子植物的繁殖和三大繁殖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掌握花的概念、组成和类型，心皮的概念，雌蕊的类型；熟悉花芽分化的基本过程。结合观花类植物，分析其在园林景观设计中的观赏性和生态功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掌握花药和花粉粒的发育过程与结构；掌握减数分裂的分裂过程，及与有丝分裂的区别；了解花粉的生活力；了解花粉败育和雄性不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掌握胚珠和蓼型胚囊的发育过程与结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熟悉植物的开花和传粉；掌握受精过程，被子植物双受精的概念和生物学意义，结合园林植物的繁殖实践；掌握多倍体的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掌握双子叶和单子叶植物胚的发育过程和结构组成；掌握胚乳的发育和类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</w:rPr>
        <w:t>掌握果实的发育与结构；熟悉单性结实与无籽果实；掌握真果、假果概念，掌握果实的类型；了解果实与种子的传播，结合果实类型探讨其生态功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8. </w:t>
      </w:r>
      <w:r>
        <w:rPr>
          <w:rFonts w:ascii="仿宋" w:hAnsi="仿宋" w:cs="仿宋" w:eastAsia="仿宋"/>
          <w:sz w:val="32"/>
          <w:szCs w:val="32"/>
        </w:rPr>
        <w:t>掌握被子植物的生活史，孢子体、配子体、有性世代、无性世代和世代交替的概念，理解植物在生态系统中的生命周期及其对园林设计的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326" w:after="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bookmarkStart w:id="4" w:name="OLE_LINK2"/>
      <w:bookmarkStart w:id="5" w:name="OLE_LINK1"/>
      <w:bookmarkStart w:id="6" w:name="OLE_LINK6"/>
      <w:bookmarkStart w:id="7" w:name="OLE_LINK5"/>
      <w:bookmarkEnd w:id="4"/>
      <w:bookmarkEnd w:id="5"/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第六章 裸子植物的营养器官和生殖器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掌握裸子植物与被子植物营养器官结构的区别；</w:t>
      </w:r>
      <w:r>
        <w:rPr>
          <w:rFonts w:ascii="仿宋" w:hAnsi="仿宋" w:cs="仿宋" w:eastAsia="仿宋"/>
          <w:sz w:val="32"/>
          <w:szCs w:val="32"/>
        </w:rPr>
        <w:t>掌握裸子植物根、茎、叶的基本结构及其功能，尤其是与被子植物的对比，</w:t>
      </w:r>
      <w:r>
        <w:rPr>
          <w:rFonts w:ascii="仿宋" w:hAnsi="仿宋" w:cs="仿宋" w:eastAsia="仿宋"/>
          <w:color w:val="000000"/>
          <w:sz w:val="32"/>
          <w:szCs w:val="32"/>
        </w:rPr>
        <w:t>掌握筛胞和管胞的结构和功能；</w:t>
      </w:r>
      <w:r>
        <w:rPr>
          <w:rFonts w:ascii="仿宋" w:hAnsi="仿宋" w:cs="仿宋" w:eastAsia="仿宋"/>
          <w:sz w:val="32"/>
          <w:szCs w:val="32"/>
        </w:rPr>
        <w:t>了解树脂道的结构、功能及其在裸子植物中的生态作用</w:t>
      </w:r>
      <w:r>
        <w:rPr>
          <w:rFonts w:ascii="仿宋" w:hAnsi="仿宋" w:cs="仿宋" w:eastAsia="仿宋"/>
          <w:color w:val="000000"/>
          <w:sz w:val="32"/>
          <w:szCs w:val="32"/>
        </w:rPr>
        <w:t>。了解大、小孢子叶球的结构及裸子植物雌、雄配子体的构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326" w:after="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第七章 植物界的类群与分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掌握植物分类的方法，植物的分类单位，种的概念，植物命名法，双名法的概念；熟悉植物检索表的分类和用法。了解两界系统概念；掌握个体发育和系统发育概念，高等（有胚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茎叶）植物和低等（无胚）植物的区别，维管植物和非维管植物的分类，种子（显花）植物和孢子（隐花）植物的分类，颈卵器植物的分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326" w:after="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第八章 被子植物分类的形态学基础知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掌握茎的分类和形态学术语；掌握叶的形态学术语，叶序类型，脉序类型，复叶类型，单叶与复叶的区别；掌握花序的概念和类型，花冠类型，雄蕊类型及花药着生和开裂的方式，雌蕊类型，子房位置类型，胎座类型，胚珠类型；掌握果实类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326" w:after="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第九章 被子植物及其主要分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color w:val="333333"/>
          <w:sz w:val="32"/>
          <w:szCs w:val="32"/>
          <w:lang w:bidi="ar"/>
        </w:rPr>
      </w:pPr>
      <w:r>
        <w:rPr>
          <w:rFonts w:ascii="仿宋" w:hAnsi="仿宋" w:cs="仿宋" w:eastAsia="仿宋"/>
          <w:sz w:val="32"/>
          <w:szCs w:val="32"/>
        </w:rPr>
        <w:t>掌握双子叶植物纲和单子叶植物纲的区别；熟悉被子植物分类系统及区别点；掌握常见双子叶和单子叶植物各科的识别要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代表植物</w:t>
      </w:r>
      <w:r>
        <w:rPr>
          <w:rFonts w:ascii="仿宋" w:hAnsi="仿宋" w:cs="仿宋" w:eastAsia="仿宋"/>
          <w:sz w:val="32"/>
          <w:szCs w:val="32"/>
        </w:rPr>
        <w:t>。</w:t>
      </w:r>
      <w:bookmarkEnd w:id="6"/>
      <w:bookmarkEnd w:id="7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326" w:after="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bidi="ar-SA"/>
        </w:rPr>
        <w:t>第十章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 xml:space="preserve"> 园林树木学部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绪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jc w:val="left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了解我国园林树木资源的特点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理解园林树木的观赏特性，景观和生态功能；了解园林树木的配置方式。</w:t>
      </w:r>
      <w:r>
        <w:rPr>
          <w:rFonts w:ascii="仿宋" w:hAnsi="仿宋" w:cs="仿宋" w:eastAsia="仿宋"/>
          <w:bCs/>
          <w:sz w:val="32"/>
          <w:szCs w:val="32"/>
        </w:rPr>
        <w:t>掌握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园林树木</w:t>
      </w:r>
      <w:r>
        <w:rPr>
          <w:rFonts w:ascii="仿宋" w:hAnsi="仿宋" w:cs="仿宋" w:eastAsia="仿宋"/>
          <w:bCs/>
          <w:sz w:val="32"/>
          <w:szCs w:val="32"/>
        </w:rPr>
        <w:t>人为分类法的基本思想；掌握按生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长</w:t>
      </w:r>
      <w:r>
        <w:rPr>
          <w:rFonts w:ascii="仿宋" w:hAnsi="仿宋" w:cs="仿宋" w:eastAsia="仿宋"/>
          <w:bCs/>
          <w:sz w:val="32"/>
          <w:szCs w:val="32"/>
        </w:rPr>
        <w:t>习性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观赏性状等</w:t>
      </w:r>
      <w:r>
        <w:rPr>
          <w:rFonts w:ascii="仿宋" w:hAnsi="仿宋" w:cs="仿宋" w:eastAsia="仿宋"/>
          <w:bCs/>
          <w:sz w:val="32"/>
          <w:szCs w:val="32"/>
        </w:rPr>
        <w:t>对植物进行分类的方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法。理解自然系统分类方法，及各分类系统之间的区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Cs/>
          <w:sz w:val="32"/>
          <w:szCs w:val="32"/>
        </w:rPr>
        <w:t xml:space="preserve">. </w:t>
      </w:r>
      <w:r>
        <w:rPr>
          <w:rFonts w:ascii="仿宋" w:hAnsi="仿宋" w:cs="仿宋" w:eastAsia="仿宋"/>
          <w:bCs/>
          <w:sz w:val="32"/>
          <w:szCs w:val="32"/>
        </w:rPr>
        <w:t>裸子植物分科论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掌握苏铁科、银杏科、松科、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杉科、</w:t>
      </w:r>
      <w:r>
        <w:rPr>
          <w:rFonts w:ascii="仿宋" w:hAnsi="仿宋" w:cs="仿宋" w:eastAsia="仿宋"/>
          <w:bCs/>
          <w:sz w:val="32"/>
          <w:szCs w:val="32"/>
        </w:rPr>
        <w:t>柏科、罗汉松科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红豆杉科、</w:t>
      </w:r>
      <w:r>
        <w:rPr>
          <w:rFonts w:ascii="仿宋" w:hAnsi="仿宋" w:cs="仿宋" w:eastAsia="仿宋"/>
          <w:bCs/>
          <w:sz w:val="32"/>
          <w:szCs w:val="32"/>
        </w:rPr>
        <w:t>南洋杉科、买麻藤科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bCs/>
          <w:sz w:val="32"/>
          <w:szCs w:val="32"/>
        </w:rPr>
        <w:t>特征及其代表性种类识别要点、</w:t>
      </w:r>
      <w:r>
        <w:rPr>
          <w:rFonts w:ascii="仿宋" w:hAnsi="仿宋" w:cs="仿宋" w:eastAsia="仿宋"/>
          <w:kern w:val="0"/>
          <w:sz w:val="32"/>
          <w:szCs w:val="32"/>
        </w:rPr>
        <w:t>观赏特点及园林应用方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被子植物分科论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掌握木兰科、番荔枝科、樟科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豆科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蔷薇科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五桠果科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加科、</w:t>
      </w:r>
      <w:r>
        <w:rPr>
          <w:rFonts w:ascii="仿宋" w:hAnsi="仿宋" w:cs="仿宋" w:eastAsia="仿宋"/>
          <w:bCs/>
          <w:sz w:val="32"/>
          <w:szCs w:val="32"/>
        </w:rPr>
        <w:t>桑科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壳斗科、杨梅科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木麻黄科、</w:t>
      </w:r>
      <w:r>
        <w:rPr>
          <w:rFonts w:ascii="仿宋" w:hAnsi="仿宋" w:cs="仿宋" w:eastAsia="仿宋"/>
          <w:kern w:val="0"/>
          <w:sz w:val="32"/>
          <w:szCs w:val="32"/>
        </w:rPr>
        <w:t>金缕梅科、</w:t>
      </w:r>
      <w:r>
        <w:rPr>
          <w:rFonts w:ascii="仿宋" w:hAnsi="仿宋" w:cs="仿宋" w:eastAsia="仿宋"/>
          <w:sz w:val="32"/>
          <w:szCs w:val="32"/>
        </w:rPr>
        <w:t>桃金娘科、野牡丹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戟科、</w:t>
      </w:r>
      <w:r>
        <w:rPr>
          <w:rFonts w:ascii="仿宋" w:hAnsi="仿宋" w:cs="仿宋" w:eastAsia="仿宋"/>
          <w:kern w:val="0"/>
          <w:sz w:val="32"/>
          <w:szCs w:val="32"/>
        </w:rPr>
        <w:t>葡萄科、杜英科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芸香科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患子科、</w:t>
      </w:r>
      <w:r>
        <w:rPr>
          <w:rFonts w:ascii="仿宋" w:hAnsi="仿宋" w:cs="仿宋" w:eastAsia="仿宋"/>
          <w:sz w:val="32"/>
          <w:szCs w:val="32"/>
        </w:rPr>
        <w:t>锦葵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 w:val="false"/>
          <w:sz w:val="32"/>
          <w:szCs w:val="32"/>
        </w:rPr>
        <w:t>山茶科、杜鹃花科</w:t>
      </w:r>
      <w:r>
        <w:rPr>
          <w:rFonts w:ascii="仿宋" w:hAnsi="仿宋" w:cs="仿宋" w:eastAsia="仿宋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 w:val="false"/>
          <w:sz w:val="32"/>
          <w:szCs w:val="32"/>
          <w:lang w:val="en-US" w:eastAsia="zh-CN"/>
        </w:rPr>
        <w:t>紫金牛科、</w:t>
      </w:r>
      <w:r>
        <w:rPr>
          <w:rFonts w:ascii="仿宋" w:hAnsi="仿宋" w:cs="仿宋" w:eastAsia="仿宋"/>
          <w:sz w:val="32"/>
          <w:szCs w:val="32"/>
        </w:rPr>
        <w:t>茜草科、马钱科、夹竹桃科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茄科、马鞭草科、木樨科、</w:t>
      </w:r>
      <w:r>
        <w:rPr>
          <w:rFonts w:ascii="仿宋" w:hAnsi="仿宋" w:cs="仿宋" w:eastAsia="仿宋"/>
          <w:sz w:val="32"/>
          <w:szCs w:val="32"/>
        </w:rPr>
        <w:t>爵床科、紫葳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冬青科、忍冬科、棕榈科、禾本科等科</w:t>
      </w:r>
      <w:r>
        <w:rPr>
          <w:rFonts w:ascii="仿宋" w:hAnsi="仿宋" w:cs="仿宋" w:eastAsia="仿宋"/>
          <w:bCs/>
          <w:sz w:val="32"/>
          <w:szCs w:val="32"/>
        </w:rPr>
        <w:t>的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识别</w:t>
      </w:r>
      <w:r>
        <w:rPr>
          <w:rFonts w:ascii="仿宋" w:hAnsi="仿宋" w:cs="仿宋" w:eastAsia="仿宋"/>
          <w:kern w:val="0"/>
          <w:sz w:val="32"/>
          <w:szCs w:val="32"/>
        </w:rPr>
        <w:t>特征及其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常见园林树木</w:t>
      </w:r>
      <w:r>
        <w:rPr>
          <w:rFonts w:ascii="仿宋" w:hAnsi="仿宋" w:cs="仿宋" w:eastAsia="仿宋"/>
          <w:kern w:val="0"/>
          <w:sz w:val="32"/>
          <w:szCs w:val="32"/>
        </w:rPr>
        <w:t>代表性种类的识别要点</w:t>
      </w:r>
      <w:r>
        <w:rPr>
          <w:rFonts w:ascii="仿宋" w:hAnsi="仿宋" w:cs="仿宋" w:eastAsia="仿宋"/>
          <w:sz w:val="32"/>
          <w:szCs w:val="32"/>
        </w:rPr>
        <w:t>、观赏特点和园林应用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参考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《植物学》（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版），廖文波，刘蔚秋等主编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北京：高等教育出版社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园林树木学（华南本）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第三版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庄雪影主编，广州：华南理工大学出版社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试题基本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试题类型一般为：填空题、选择题、判断题、名词解释、简答题、论述题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sectPr>
      <w:footerReference w:type="default" r:id="rId3"/>
      <w:footerReference w:type="first" r:id="rId4"/>
      <w:type w:val="nextPage"/>
      <w:pgSz w:w="11906" w:h="16838"/>
      <w:pgMar w:left="1474" w:right="1193" w:gutter="0" w:header="0" w:top="1500" w:footer="992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  <w:color w:val="000000"/>
      <w:kern w:val="0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65"/>
      <w:jc w:val="left"/>
    </w:pPr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oyanmishu.net/Article/d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8:35:00Z</dcterms:created>
  <dc:creator>Administrator</dc:creator>
  <dc:description/>
  <dc:language>en-US</dc:language>
  <cp:lastModifiedBy>xiaochan</cp:lastModifiedBy>
  <dcterms:modified xsi:type="dcterms:W3CDTF">2025-09-28T06:52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B97035400F6568CA2CB68682361C3_4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gwZGMzMDU1NDJmMDNjMzFlYmIyMDA4ZDNkZmVhNjciLCJ1c2VySWQiOiIyMzg3NTI2MTgifQ==</vt:lpwstr>
  </property>
  <property fmtid="{D5CDD505-2E9C-101B-9397-08002B2CF9AE}" pid="5" name="commondata">
    <vt:lpwstr>commondata</vt:lpwstr>
  </property>
</Properties>
</file>