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44"/>
          <w:u w:val="singl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仲恺农业工程学院</w:t>
      </w:r>
      <w:r>
        <w:rPr>
          <w:rFonts w:eastAsia="黑体" w:cs="Times New Roman"/>
          <w:b w:val="false"/>
          <w:bCs w:val="false"/>
          <w:sz w:val="44"/>
          <w:szCs w:val="44"/>
        </w:rPr>
        <w:t>202</w:t>
      </w:r>
      <w:r>
        <w:rPr>
          <w:rFonts w:eastAsia="黑体" w:cs="Times New Roman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年三二分段专升本转段招生考试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val="en-US" w:eastAsia="zh-CN"/>
        </w:rPr>
        <w:t>遗传学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u w:val="single"/>
          <w:lang w:eastAsia="zh-CN"/>
        </w:rPr>
        <w:t>（生物技术专业理论课二）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考试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  <w:lang w:eastAsia="zh-CN"/>
        </w:rPr>
        <w:t>复习</w:t>
      </w:r>
      <w:r>
        <w:rPr>
          <w:rFonts w:ascii="Times New Roman" w:hAnsi="Times New Roman" w:cs="Times New Roman" w:eastAsia="黑体"/>
          <w:b w:val="false"/>
          <w:bCs w:val="false"/>
          <w:sz w:val="44"/>
          <w:szCs w:val="44"/>
        </w:rPr>
        <w:t>大纲</w:t>
      </w:r>
    </w:p>
    <w:p>
      <w:pPr>
        <w:pStyle w:val="Normal"/>
        <w:spacing w:lineRule="exact" w:line="500"/>
        <w:ind w:firstLine="700"/>
        <w:rPr>
          <w:rFonts w:ascii="Times New Roman" w:hAnsi="Times New Roman" w:eastAsia="仿宋" w:cs="Times New Roman"/>
          <w:b w:val="false"/>
          <w:b w:val="false"/>
          <w:bCs w:val="false"/>
          <w:sz w:val="28"/>
          <w:szCs w:val="28"/>
        </w:rPr>
      </w:pPr>
      <w:r>
        <w:rPr>
          <w:rFonts w:eastAsia="仿宋" w:cs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遗传、变异的概念，遗传学的定义及其发展简史、研究内容、遗传学在科学和生产中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一章  遗传的细胞学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常染色质、异染色质、同源染色体、非同源染色体的概念，染色体形态特征及结构特点，有丝和减数分裂过程中染色体的行为规律，有丝和减数分裂的遗传学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二章  孟德尔遗传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性状、相对性状、单位性状、等位基因、基因型、表型、纯合体、杂合体、显性基因、隐性基因的概念，分离规律和自由组合规律、分离规律和自由组合规律应用、非等位基因间的相互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三章 连锁遗传与性连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连锁遗传、完全连锁、不完全连锁、重组、交换值的概念，基因连锁和重组、重组率及其计算方法、连锁交换规律在实践中的应用、不同生物性别决定形式、性别分化、伴性遗传概念、规律和例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四章  数量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质量性状、数量性状、主效基因、微效基因的概念，数量性状的一般特征，数量性状的各种遗传参数和广义遗传力及狭义遗传力的估计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五章 染色体畸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染色体结构变异的基本种类、染色体特征及其遗传效应。多倍体和单倍体、整倍体和非整倍体、同源多倍体和异源多倍体的概念、整倍体变异和非整倍体变异的的遗传效应、分离规律以及在植物育种方面的具体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六章 基因突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转换、颠换、移码突变的概念，基因突变的一般特征及分子基础，物理诱变和化学诱变的原理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八章  遗传的分子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遗传物质</w:t>
      </w:r>
      <w:r>
        <w:rPr>
          <w:rFonts w:eastAsia="仿宋" w:cs="Times New Roman"/>
          <w:sz w:val="32"/>
          <w:szCs w:val="32"/>
        </w:rPr>
        <w:t>DNA</w:t>
      </w:r>
      <w:r>
        <w:rPr>
          <w:rFonts w:ascii="Times New Roman" w:hAnsi="Times New Roman" w:cs="Times New Roman" w:eastAsia="仿宋"/>
          <w:sz w:val="32"/>
          <w:szCs w:val="32"/>
        </w:rPr>
        <w:t>和</w:t>
      </w:r>
      <w:r>
        <w:rPr>
          <w:rFonts w:eastAsia="仿宋" w:cs="Times New Roman"/>
          <w:sz w:val="32"/>
          <w:szCs w:val="32"/>
        </w:rPr>
        <w:t>RNA</w:t>
      </w:r>
      <w:r>
        <w:rPr>
          <w:rFonts w:ascii="Times New Roman" w:hAnsi="Times New Roman" w:cs="Times New Roman" w:eastAsia="仿宋"/>
          <w:sz w:val="32"/>
          <w:szCs w:val="32"/>
        </w:rPr>
        <w:t>的结构与功能，遗传信息复制、表达与传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九章  核外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核遗传、细胞质遗传、雄性不育的概念，细胞质遗传与母性影响，线粒体和叶绿体遗传、植物细胞质雄性不育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刘庆昌主编</w:t>
      </w:r>
      <w:r>
        <w:rPr>
          <w:rFonts w:eastAsia="仿宋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遗传学，北京：科学出版社，</w:t>
      </w:r>
      <w:r>
        <w:rPr>
          <w:rFonts w:eastAsia="仿宋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"/>
          <w:sz w:val="32"/>
          <w:szCs w:val="32"/>
        </w:rPr>
        <w:t>，第</w:t>
      </w:r>
      <w:r>
        <w:rPr>
          <w:rFonts w:eastAsia="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193" w:gutter="0" w:header="0" w:top="1500" w:footer="992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1">
    <w:name w:val="_Style 14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6:00Z</dcterms:created>
  <dc:creator>Administrator</dc:creator>
  <dc:description/>
  <dc:language>en-US</dc:language>
  <cp:lastModifiedBy>xiaochan</cp:lastModifiedBy>
  <dcterms:modified xsi:type="dcterms:W3CDTF">2025-09-28T06:32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BE07381D34F11AEFBC83F6A19F80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gwZGMzMDU1NDJmMDNjMzFlYmIyMDA4ZDNkZmVhNjciLCJ1c2VySWQiOiIyMzg3NTI2MTgifQ==</vt:lpwstr>
  </property>
  <property fmtid="{D5CDD505-2E9C-101B-9397-08002B2CF9AE}" pid="5" name="commondata">
    <vt:lpwstr>commondata</vt:lpwstr>
  </property>
</Properties>
</file>