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44"/>
          <w:u w:val="singl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仲恺农业工程学院</w:t>
      </w:r>
      <w:r>
        <w:rPr>
          <w:rFonts w:eastAsia="黑体" w:cs="Times New Roman" w:ascii="Times New Roman" w:hAnsi="Times New Roman"/>
          <w:b w:val="false"/>
          <w:bCs/>
          <w:color w:val="000000"/>
          <w:sz w:val="44"/>
          <w:szCs w:val="44"/>
        </w:rPr>
        <w:t>202</w:t>
      </w:r>
      <w:r>
        <w:rPr>
          <w:rFonts w:eastAsia="黑体" w:cs="Times New Roman" w:ascii="Times New Roman" w:hAnsi="Times New Roman"/>
          <w:b w:val="false"/>
          <w:bCs/>
          <w:color w:val="000000"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年三二分段专升本转段招生考试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val="en-US" w:eastAsia="zh-CN"/>
        </w:rPr>
        <w:t>管理学原理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val="en-US" w:eastAsia="zh-CN"/>
        </w:rPr>
        <w:t>工商管理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u w:val="single"/>
          <w:lang w:eastAsia="zh-CN"/>
        </w:rPr>
        <w:t>专业理论课）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考试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  <w:lang w:eastAsia="zh-CN"/>
        </w:rPr>
        <w:t>复习</w:t>
      </w:r>
      <w:r>
        <w:rPr>
          <w:rFonts w:ascii="Times New Roman" w:hAnsi="Times New Roman" w:cs="Times New Roman" w:eastAsia="黑体"/>
          <w:b w:val="false"/>
          <w:bCs/>
          <w:color w:val="000000"/>
          <w:sz w:val="44"/>
          <w:szCs w:val="44"/>
        </w:rPr>
        <w:t>大纲</w:t>
      </w:r>
    </w:p>
    <w:p>
      <w:pPr>
        <w:pStyle w:val="Style15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考试范围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管理导论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管理的内涵与本质（组织与管理，管理的内涵，管理的本质），管理的基本原理与方法（管理的基本原理，管理的基本方法，管理的基本工具），管理活动的时代背景（全球化，信息化，市场化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管理理论的历史演变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古典管理理论（科学管理研究，一般管理研究，科层组织研究），现代管理流派（管理思维的系统与权变研究，管理本质的决策与协调研究，管理分析的技术与方法研究），当代管理理论（制度视角的研究：新制度学派的组织趋同理论，技术视角的研究：企业再造理论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决策与决策过程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决策及其任务（决策的概念和要素，决策与计划，决策的功能与任务），决策的类型与特征（决策分类，决策的特征），决策的过程与影响因素（决策过程模型，决策的影响因素，决策的准则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环境分析与理性决策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组织的内外部环境要素（环境分类，环境分析的常用方法），理性决策与非理性决策（理性决策，行为决策，非理性决策，价值理性与工具理性的对立），决策方法（决策背景研究方法，活动方案生成与评价方法，选择活动方案的评价方法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决策的实施与调整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实施决策的计划制定（计划的本质与特征，计划的类型与作用，计划编制的过程与方法），推进计划的流程和方法（目标管理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PDCA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循环，预算管理），决策追踪与调整（决策追踪与调整的内涵，决策追踪与调整的原则，决策追踪与调整的程序及方法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组织设计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组织设计的任务与影响因素（（组织设计的任务，组织设计的影响因素，组织设计的原则），组织结构（组织结构的概念，机械式组织与有机式组织，组织结构的形式，组织结构的演变趋势），组织整合（正式组织与非正式组织的整合，层级整合，直线与参谋的整合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人员配备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人员配备的任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内容和原则（人员配备的任务，人员配备的工作内容，人员配备的原则），人员选聘（人员的来源，人员选聘的标准，人员选聘的途径与方法，人员录用），人事考评（人事考评的功能与要素，人事考评的方法，人事考评的工作程序），人员的培训与发展（人员培训的功能，人员培训的任务，人员培训的方法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组织文化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组织文化概述（组织文化的概念与分类，组织文化的特征，组织文化的影响因素），组织文化的构成与功能（组织文化的构成，组织文化的功能，组织文化的反功能），组织文化塑造（选择价值观，强化认同，提炼定格，巩固完善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领导的一般理论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领导的内涵与特征（领导与管理，领导权力的来源，领导三要素），领导与领导者（领导者特质理论，领导者行为理论，领导者团队理论），领导与被领导者（情景领导模型，领导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成员交换理论，领导者角色理论），领导与情景（费德勒的权变领导理论，豪斯的路径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目标领导理论，文化背景与领导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激励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激励基础（人的行为过程及特点，人性假设及其发展，激励理论），激励理论（行为基础理论，过程激励理论，行为强化理论），激励方法（工作激励，成果激励，综合激励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沟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沟通与沟通类型（沟通及其功能，沟通过程，沟通类型与渠道），沟通障碍及其克服（有效沟通的标准，影响有效沟通的因素，克服沟通障碍），冲突及其管理（冲突的概念及特征，冲突的原因与类型，冲突观念的变迁，管理冲突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控制的类型与过程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控制的内涵与原则（控制的内涵，控制的系统，控制的原则），控制的类型（控制进程分类，控制职能分类，控制内容分类），控制的过程（确定标准，衡量绩效，分析与纠偏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控制的方法与技术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层级控制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市场控制与团体控制（层级控制，市场控制，团体控制），质量控制方法（工作质量与过程控制，全面质量管理方法，六西格玛管理方法），管理控制的信息技术（信息技术及其在控制中的作用，现代控制的信息技术方法，基于信息技术的柔性作业系统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风险控制与危机管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风险识别与分析（风险及其分类，风险管理的目标，风险识别的过程，风险识别的方法），风险评估与控制（风险评估的标准，风险评估的方法，风险评估的策略），危机管理（危机及其特征，危机预警，危机反应与恢复管理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创新原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组织管理的创新职能（管理创新的内涵，管理工作的维持与创新关系，管理创新工作的内在规定性），管理创新的类型与基本内容（不同方式的管理创新，不同职能领域的管理创新，不同要素水平的管理创新），创新过程及其管理（创新动力来源，创新管理决策，实施创新领导，创新活动的评估与审计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组织创新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组织变革与创新（组织变革模式和路径，组织变革的障碍，组织变革过程管理），组织结构创新（制度结构创新，层级结构创新，文化结构创新），创新与学习型组织（作为知识体系的组织，知识创新的模式与过程，组织学习与组织修炼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参考书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《管理学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马工程教材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主编：陈传明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高等教育</w:t>
      </w:r>
      <w:r>
        <w:rPr>
          <w:rFonts w:ascii="Times New Roman" w:hAnsi="Times New Roman" w:cs="Times New Roman" w:eastAsia="仿宋"/>
          <w:sz w:val="32"/>
          <w:szCs w:val="32"/>
        </w:rPr>
        <w:t>出版社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640"/>
        <w:rPr/>
      </w:pPr>
      <w:r>
        <w:rPr>
          <w:rFonts w:cs="Times New Roman" w:eastAsia="仿宋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管理学：原理与方法（第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版）</w:t>
      </w:r>
      <w:r>
        <w:rPr>
          <w:rFonts w:cs="Times New Roman" w:eastAsia="仿宋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周三多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陈传明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刘子馨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贾良定编著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复旦大学出版社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</w:t>
      </w:r>
    </w:p>
    <w:sectPr>
      <w:footerReference w:type="default" r:id="rId2"/>
      <w:footerReference w:type="first" r:id="rId3"/>
      <w:type w:val="nextPage"/>
      <w:pgSz w:w="11906" w:h="16838"/>
      <w:pgMar w:left="1474" w:right="1193" w:gutter="0" w:header="0" w:top="1500" w:footer="992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1">
    <w:name w:val="_Style 14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6:00Z</dcterms:created>
  <dc:creator>Administrator</dc:creator>
  <dc:description/>
  <dc:language>en-US</dc:language>
  <cp:lastModifiedBy>xiaochan</cp:lastModifiedBy>
  <cp:lastPrinted>2025-09-19T09:40:00Z</cp:lastPrinted>
  <dcterms:modified xsi:type="dcterms:W3CDTF">2025-09-28T11:5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7B7A8782F42D78F6D698F95757F5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gwZGMzMDU1NDJmMDNjMzFlYmIyMDA4ZDNkZmVhNjciLCJ1c2VySWQiOiIyMzg3NTI2MTgifQ==</vt:lpwstr>
  </property>
  <property fmtid="{D5CDD505-2E9C-101B-9397-08002B2CF9AE}" pid="5" name="commondata">
    <vt:lpwstr>commondata</vt:lpwstr>
  </property>
</Properties>
</file>